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телевского сельсовет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п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"О бюджете Метелев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пинского района Новосибирской области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на 2022 год  и плановый период 2023 и 2024 годов"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.03.2022г№56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08 04020 01 1000 110 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1 05025 10 0000 120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1 05035 10 0000 120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3 02065 10 0000 130- 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3 02995 10 0000 130 - 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4 02053 10 0000 41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4 02053 10 0000 44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4 06025 10 0000 430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1 17 01050 10 0000 180 - 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 117 15030 10 0000 150 - 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15001 10 0000 150 - 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20077 10 0000 150 - 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20216 10 0000 150 -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202 25576 10 0000 150- 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29999 10 0000 150 - Прочие субсидии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2 02 35118 10 0000 150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39999 10 0000 150 - Прочие субвенц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2 30024 10 0000 150 -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40014 10 0000 150 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45160 10 0000 150 -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49999 10 0000 150 - 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2 90054 10 0000 150 - 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7 05030 10 0000 150 - 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08 05000 10 0000 150 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18 60010 10 0000 150 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 2 19 60010 10 0000 150 - 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Метели</cp:lastModifiedBy>
  <cp:lastPrinted>2010-11-11T07:41:00Z</cp:lastPrinted>
  <dcterms:modified xsi:type="dcterms:W3CDTF">2022-03-16T02:17:00Z</dcterms:modified>
  <cp:revision>41</cp:revision>
  <dc:subject/>
  <dc:title>Приложение №2</dc:title>
</cp:coreProperties>
</file>