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18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22"/>
          <w:rFonts w:eastAsia="Calibri"/>
          <w:sz w:val="28"/>
          <w:szCs w:val="28"/>
        </w:rPr>
        <w:t xml:space="preserve">                 </w:t>
      </w:r>
      <w:r>
        <w:rPr>
          <w:rStyle w:val="FontStyle22"/>
          <w:sz w:val="28"/>
          <w:szCs w:val="28"/>
        </w:rPr>
        <w:t xml:space="preserve">проведена антикоррупционная экспертиза постановления администрации  Метелевского сельсовета № 24 от 14.05.2020 года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31.07.2015 № 48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, замещающих муниципальные должности, должности муниципальной службы в органах местного самоуправления Метелевского сельсовета Купинского района Новосибирской области и членов их семей на официальном сайте администрации Метелевского сельсовета Купинского района Новосибирской области в сети Интернет и предоставления этих сведений средствам массовой информации для опубликования»</w:t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№ 24 от 14.05.2020 года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31.07.2015 № 48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, замещающих муниципальные должности, должности муниципальной службы в органах местного самоуправления Метелевского сельсовета Купинского района Новосибирской области и членов их семей на официальном сайте администрации Метелевского сельсовета Купинского района Новосибирской области в сети Интернет и предоставления этих сведений средствам массовой информации для опубликования»</w:t>
      </w:r>
    </w:p>
    <w:p>
      <w:pPr>
        <w:pStyle w:val="Normal"/>
        <w:ind w:right="-1" w:hanging="0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      А.А. Слепц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pfo1">
    <w:name w:val="spfo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07:00Z</dcterms:created>
  <dc:creator>1</dc:creator>
  <dc:description/>
  <dc:language>en-US</dc:language>
  <cp:lastModifiedBy>User</cp:lastModifiedBy>
  <cp:lastPrinted>2012-03-05T13:39:00Z</cp:lastPrinted>
  <dcterms:modified xsi:type="dcterms:W3CDTF">2020-08-26T07:07:00Z</dcterms:modified>
  <cp:revision>2</cp:revision>
  <dc:subject/>
  <dc:title>АДМИНИСТРАЦИЯ</dc:title>
</cp:coreProperties>
</file>