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МЕТЕЛЕВСКОГО СЕЛЬСОВЕТА КУПИН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вой се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9.09.2015                                 с. Метелево                                              №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образовании постоянных комисс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>
          <w:szCs w:val="28"/>
        </w:rPr>
        <w:t>В соответствии с Уставом  Метелевского сельсовета Купинского района Новосибирской области, статьей 11 Регламента Совета депутатов Метелевского сельсовета Купинского района Новосибирской области, Совет депутатов Метелевского сельсовета Купинского района Новосибирской области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left="360" w:hanging="0"/>
        <w:jc w:val="both"/>
        <w:rPr>
          <w:i/>
          <w:i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Образовать 3 постоянные комиссии Совета депутатов Метелевского сельсовета Купинского района Новосибирской област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постоянная комиссия по бюджету, налоговой, финансово-кредитной политике в составе 3-х депутатов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постоянная комиссия по социальному развитию и земельным отношениям в составе 3-х  депутатов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мандатная комиссия в составе 3-х  депутат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Метелевского сельсовет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Купинского район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Е.А. Левенец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02:00Z</dcterms:created>
  <dc:creator>User</dc:creator>
  <dc:description/>
  <dc:language>en-US</dc:language>
  <cp:lastModifiedBy>User</cp:lastModifiedBy>
  <dcterms:modified xsi:type="dcterms:W3CDTF">2018-11-26T05:03:00Z</dcterms:modified>
  <cp:revision>1</cp:revision>
  <dc:subject/>
  <dc:title/>
</cp:coreProperties>
</file>