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МЕТЕЛЕВСКОГО СЕЛЬСОВЕТА КУПИНСКОГО РАЙОНА НОВОСИБИ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ятого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ервой сесс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9.09.2015                                 с. Метелево                                              № 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избрании заместител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я Совета депутатов Метелев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пинского района Новосибир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соответствии с  Уставом Метелевского сельсовета Купинского района Новосибирской области, на основании протокола № 3 счетной комиссии Метелевского Совета депутатов по избранию председателя Совета депутатов Метелевского сельсовета Купинского района Новосибирской области и заместителя председателя Совета депутатов Метелевского сельсовета Купинского района Новосибирской области,  Совет депутатов Метелевского сельсовета Купинского района Новосибирской области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1. Избранным заместителем председателя Совета депутатов Метелевского сельсовета Купинского района Новосибирской области считать </w:t>
      </w:r>
      <w:r>
        <w:rPr>
          <w:b/>
          <w:szCs w:val="28"/>
        </w:rPr>
        <w:t>Семенюк Людмилу Евдокимовну</w:t>
      </w:r>
      <w:r>
        <w:rPr>
          <w:szCs w:val="28"/>
        </w:rPr>
        <w:t>.</w:t>
      </w:r>
    </w:p>
    <w:p>
      <w:pPr>
        <w:pStyle w:val="Normal"/>
        <w:ind w:left="284" w:hanging="0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 его принятия.</w:t>
      </w:r>
    </w:p>
    <w:p>
      <w:pPr>
        <w:pStyle w:val="Normal"/>
        <w:ind w:left="284" w:hanging="0"/>
        <w:jc w:val="both"/>
        <w:rPr/>
      </w:pPr>
      <w:r>
        <w:rPr>
          <w:szCs w:val="28"/>
        </w:rPr>
        <w:t>3. Опубликовать настоящее решение в газете «Муниципальные ведомости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етелевского сельсовет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упинск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сибирской области                                                          А.А. Слепц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5:01:00Z</dcterms:created>
  <dc:creator>User</dc:creator>
  <dc:description/>
  <dc:language>en-US</dc:language>
  <cp:lastModifiedBy>User</cp:lastModifiedBy>
  <dcterms:modified xsi:type="dcterms:W3CDTF">2018-11-26T05:02:00Z</dcterms:modified>
  <cp:revision>1</cp:revision>
  <dc:subject/>
  <dc:title/>
</cp:coreProperties>
</file>