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МЕТЕЛЕВСКОГО СЕЛЬСОВЕТА КУПИН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се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9.09.2015                                 с. Метелево                                              №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збрании председателя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телевского сельсовета Купин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 Уставом Метелевского сельсовета Купинского района Новосибирской области, на основании протокола № 3 счетной комиссии Метелевского Совета депутатов по избранию председателя Совета депутатов Метелевского сельсовета Купинского района Новосибирской области и заместителя председателя Совета депутатов Метелевского сельсовета Купинского района Новосибирской области,  Совет депутатов Метелевского сельсовета Купинского района Новосибирской област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 Избранным председателем Совета депутатов Метелевского сельсовета Купинского района Новосибирской области считать </w:t>
      </w:r>
      <w:r>
        <w:rPr>
          <w:b/>
          <w:szCs w:val="28"/>
        </w:rPr>
        <w:t>Левенец Елизавету Андреевну</w:t>
      </w:r>
      <w:r>
        <w:rPr>
          <w:szCs w:val="28"/>
        </w:rPr>
        <w:t xml:space="preserve">. 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 его принятия.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>3. Опубликовать настоящее решение в газете «Муниципальные ведомост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етелевского сельсовет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пин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А.А. Слепц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00:00Z</dcterms:created>
  <dc:creator>User</dc:creator>
  <dc:description/>
  <dc:language>en-US</dc:language>
  <cp:lastModifiedBy>User</cp:lastModifiedBy>
  <dcterms:modified xsi:type="dcterms:W3CDTF">2018-11-26T05:01:00Z</dcterms:modified>
  <cp:revision>1</cp:revision>
  <dc:subject/>
  <dc:title/>
</cp:coreProperties>
</file>