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ЕТЕЛ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й  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2.2015 г.                                                                                                   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етел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списании Котла КВЖ-0,15 с основных средств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П ЖКХ «Метелевское»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вязи с ликвидацией Алферовской котельной и не пригодностью к дальнейшей эксплуатации котла КВЖ-0,15 Совет депутатов Метелевского сельсовета РЕШИЛ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писать с основных средств, переданных в хозяйственное ведение  МУП ЖКХ «Метелевское»,  Котел КВЖ-0,15 балансовой стоимостью 88074,72 руб. (восемьдесят восемь тысяч семьдесят четыре рубля 72 коп.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Бухгалтеру МУП ЖКХ «Метелевское» (Шмыгарева О.В.)  оформить акт на списани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решения возложить на  начальника МУП ЖКХ «Метелевское» А.Ф. Шмыгарев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етелевского сельсовета                     Председатель Совета депутатов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пинского района                                          Метеле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Куп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 А.А. Слепцов                      ______________ Е.А. Левенец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10:00Z</dcterms:created>
  <dc:creator>User</dc:creator>
  <dc:description/>
  <dc:language>en-US</dc:language>
  <cp:lastModifiedBy>User</cp:lastModifiedBy>
  <dcterms:modified xsi:type="dcterms:W3CDTF">2018-11-26T08:10:00Z</dcterms:modified>
  <cp:revision>1</cp:revision>
  <dc:subject/>
  <dc:title/>
</cp:coreProperties>
</file>