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ЕТЕЛ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й  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2.2015 г.                                                                                                   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етел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080" w:right="-5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 избрании Главы Метелевского сельсовета </w:t>
      </w:r>
    </w:p>
    <w:p>
      <w:pPr>
        <w:pStyle w:val="TextBody"/>
        <w:ind w:left="-1080" w:right="-5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упинского района Новосибирской области. </w:t>
      </w:r>
    </w:p>
    <w:p>
      <w:pPr>
        <w:pStyle w:val="Normal"/>
        <w:ind w:left="-1080" w:right="-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-720" w:right="-5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 – ОЗ «О отдельных вопросах организации местного самоуправления в Новосибирской области», на основании статьи  27 Устава Метелевского сельсовета Купинского района Новосибирской области, Регламента Совета депутатов Метелевского сельсовета Купинского района Новосибирской области Совет депутатов Купинского района  Новосибирской области. </w:t>
      </w:r>
    </w:p>
    <w:p>
      <w:pPr>
        <w:pStyle w:val="Normal"/>
        <w:ind w:left="-1080" w:right="-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-720" w:right="-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Избрать Главой Метелевского сельсовета Купинского района Слепцова   Александра Анатольевича.</w:t>
      </w:r>
    </w:p>
    <w:p>
      <w:pPr>
        <w:pStyle w:val="Normal"/>
        <w:ind w:left="-1080" w:right="-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принятия.</w:t>
      </w:r>
    </w:p>
    <w:p>
      <w:pPr>
        <w:pStyle w:val="Normal"/>
        <w:ind w:left="-720" w:right="-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публикованию в периодическом печатном издании администрации Метелевского сельсовета Купинского района «Муниципальные ведомости», и на официальном сайте администрации Метелевского сельсовета Куп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left="-1080" w:right="-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080" w:right="-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TextBody"/>
        <w:ind w:left="-1080" w:right="-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елевского сельсовета                                                                  Е.А. Левенец</w:t>
      </w:r>
    </w:p>
    <w:p>
      <w:pPr>
        <w:pStyle w:val="TextBody"/>
        <w:ind w:left="-1080" w:right="-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8:00Z</dcterms:created>
  <dc:creator>User</dc:creator>
  <dc:description/>
  <dc:language>en-US</dc:language>
  <cp:lastModifiedBy>User</cp:lastModifiedBy>
  <dcterms:modified xsi:type="dcterms:W3CDTF">2018-11-26T08:09:00Z</dcterms:modified>
  <cp:revision>1</cp:revision>
  <dc:subject/>
  <dc:title/>
</cp:coreProperties>
</file>