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 ДЕПУТАТОВ  МЕТЕЛЕ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ПИНСКОГО  РАЙОНА  НОВОСИБИРСКОЙ  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ятого созыв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ой  сесс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Метелев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9.10.2015                                                                                           № 1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 изменений в решение седьмой   сессии  четвертого созыва № 30 от 29.11.2010г. «Об определении  налоговых  ставок, порядка  и сроков  уплаты земельного  налог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 2003  № 131-ФЗ «Об общих принципах организации местного самоуправления в Российской  Федерации», ч.1 ,ч.2 ст.397  Налогового кодекса Российской Федерации и руководствуясь Уставом   Метеле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овета Купинского района 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Совет депутатов Метелев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 Купинского района 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седьмой   сессии  четвертого созыва № 30 от 29.11.2010г. «Об определении налоговых ставок,  порядка  и сроков  уплаты земельного налога » изложив    пункт 2 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следующие сроки и порядок уплаты земельного налог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логоплательщики-организации в отношении земельных участков, принадлежащих им на праве собственности или праве постоянного (бессрочного) пользования уплачивают авансовые платежи по земельному налогу равными долями в размере ¼ суммы налога, подлежащей уплате за налоговый период не позднее 30 апреля, 31 июля, 31 октября налогового периода, и  до 10 февраля года, следующего за истёкшим налоговым периодом, уплачивают разницу между исчисленной суммой земельного налога и суммами авансовых платеж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Сельскохозяйственные товаропроизводители-организации освобождаются от уплаты авансовых платежей по земельному налогу и уплачивают земельный налог в срок до 10 февраля года, следующего за истёкшим налоговым периодом, в размере полной годовой суммы земельного нало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настоящего Решения сельскохозяйственные товаропроизводители признаются организации производящие сельскохозяйственную продукцию и (или) выращивающие рыбу, осуществляющие её первичную и последующую (промышленную) переработку и реализующие эту продукцию и (или) рыбу, при условии, что в общем доходе от реализации товаров (работ, услуг) доля дохода от реализации произведенной ими сельскохозяйственной продукции и (или)выращенной ими рыбы, включая продукцию её первичной переработки, произведенной ими из сельскохозяйственного сырья собственного производства и (или) выращенной ими рыбы, составляет 70 проц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 решение  вступает в силу  не ранее, чем по истечении одного месяца со дня его официального опубликования и распространяется на отношения возникшие с  01 января 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Опубликовать решение в периодическом печатном издании администрации Метелевского сельсовета «Муниципальные ведомости» и разместить на официальном сайт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Метелевского с</w:t>
      </w:r>
      <w:r>
        <w:rPr>
          <w:rFonts w:cs="Times New Roman" w:ascii="Times New Roman" w:hAnsi="Times New Roman"/>
          <w:bCs/>
          <w:sz w:val="28"/>
          <w:szCs w:val="28"/>
        </w:rPr>
        <w:t>ельсовета Купинского района  Новосибирской об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Со дня вступления в силу настоящего Решения признать утратившим Решение пятидесятой сессии четвертого созыва № 187 от 26.08.2015 года О внесении изменений в решение седьмой сессии четвертого созыва № 30 от 29.11.2010 года «Об определении налоговых ставок, порядка и сроков уплаты земельного налога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етелевского сельсовета                    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пинского района                                  Метелевского сельсовета Купи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:                               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А.А.Слепцов            __________________Е.А. Леве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04:00Z</dcterms:created>
  <dc:creator>User</dc:creator>
  <dc:description/>
  <dc:language>en-US</dc:language>
  <cp:lastModifiedBy>User</cp:lastModifiedBy>
  <dcterms:modified xsi:type="dcterms:W3CDTF">2018-11-26T08:05:00Z</dcterms:modified>
  <cp:revision>1</cp:revision>
  <dc:subject/>
  <dc:title/>
</cp:coreProperties>
</file>