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ДЕПУТАТОВ  МЕТЕЛЕ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ИНСКОГО  РАЙОНА  НОВОСИБИР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се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9.10.2015                                   с. Метелево                                            № 12</w:t>
      </w:r>
    </w:p>
    <w:p>
      <w:pPr>
        <w:pStyle w:val="3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принятии  Устава МУП ЖКХ «Метелевское»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ст.51 Федерального закона от 06.10.2003года № 131-ФЗ «Об общих принципах организации местного самоуправления в Российской Федерации, Уставом Метелевского сельсовета Купинского района Новосибирской области, Положением «О порядке принятия решений о создании, реорганизации, ликвидации и управления муниципальными унитарными предприятиями и муниципальными учреждениями Метелевского сельсовета Купинского района Новосибирской области», утвержденным решением Совета депутатов  Метелевского сельсовета Купинского района Новосибирской области от 18.12.2012 года 28-й сессией 3-го созыва № 118 Совет депутатов Метелевского  сельсовета  Купинского района Новосибирской области  РЕШИЛ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Устав «МУП ЖКХ Метелевское» в новой редакции с учётом изменений и дополн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«МУП ЖКХ Метелевское» (Шмыгарев А.Ф.) обеспечить государственную регистрацию изменений в учредительные документы учрежд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 настоящего решения возложить на Главу  Метелевского сельсовета Купинского района Новосибирской области А.А. Слепцо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ешение опубликовать в средствах массовой информации администрации Метелевского сельсовета - бюллетени «Муниципальные ведомости»» и разместить на официальном сайте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теле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упинского района                                                          Е.А. Левен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03:00Z</dcterms:created>
  <dc:creator>User</dc:creator>
  <dc:description/>
  <dc:language>en-US</dc:language>
  <cp:lastModifiedBy>User</cp:lastModifiedBy>
  <dcterms:modified xsi:type="dcterms:W3CDTF">2018-11-26T08:04:00Z</dcterms:modified>
  <cp:revision>1</cp:revision>
  <dc:subject/>
  <dc:title/>
</cp:coreProperties>
</file>